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ct" ContentType="image/x-pict"/>
  <Override PartName="/word/media/image27.pct" ContentType="image/x-pict"/>
  <Override PartName="/word/media/image26.pct" ContentType="image/x-pict"/>
  <Override PartName="/word/media/image19.png" ContentType="image/png"/>
  <Override PartName="/word/media/image16.pct" ContentType="image/x-pict"/>
  <Override PartName="/word/media/image18.png" ContentType="image/png"/>
  <Override PartName="/word/media/image10.pct" ContentType="image/x-pict"/>
  <Override PartName="/word/media/image22.png" ContentType="image/png"/>
  <Override PartName="/word/media/image17.pct" ContentType="image/x-pict"/>
  <Override PartName="/word/media/image31.png" ContentType="image/png"/>
  <Override PartName="/word/media/image7.png" ContentType="image/png"/>
  <Override PartName="/word/media/image32.png" ContentType="image/png"/>
  <Override PartName="/word/media/image20.pct" ContentType="image/x-pict"/>
  <Override PartName="/word/media/image23.png" ContentType="image/png"/>
  <Override PartName="/word/media/image11.pct" ContentType="image/x-pict"/>
  <Override PartName="/word/media/image6.png" ContentType="image/png"/>
  <Override PartName="/word/media/image33.pct" ContentType="image/x-pict"/>
  <Override PartName="/word/media/image9.pct" ContentType="image/x-pict"/>
  <Override PartName="/word/media/image13.pct" ContentType="image/x-pict"/>
  <Override PartName="/word/media/image36.pct" ContentType="image/x-pict"/>
  <Override PartName="/word/media/image21.pct" ContentType="image/x-pict"/>
  <Override PartName="/word/media/image8.png" ContentType="image/png"/>
  <Override PartName="/word/media/image5.pct" ContentType="image/x-pict"/>
  <Override PartName="/word/media/image28.pct" ContentType="image/x-pict"/>
  <Override PartName="/word/media/image30.pct" ContentType="image/x-pict"/>
  <Override PartName="/word/media/image3.png" ContentType="image/png"/>
  <Override PartName="/word/media/image14.pct" ContentType="image/x-pict"/>
  <Override PartName="/word/media/image35.png" ContentType="image/png"/>
  <Override PartName="/word/media/image2.pct" ContentType="image/x-pict"/>
  <Override PartName="/word/media/image25.pct" ContentType="image/x-pict"/>
  <Override PartName="/word/media/image34.png" ContentType="image/png"/>
  <Override PartName="/word/media/image4.png" ContentType="image/png"/>
  <Override PartName="/word/media/image1.pct" ContentType="image/x-pict"/>
  <Override PartName="/word/media/image24.pct" ContentType="image/x-pict"/>
  <Override PartName="/word/media/image15.png" ContentType="image/png"/>
  <Override PartName="/word/media/image1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09A HISTORY OF FILM: BEGINNING TO 1950 (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75400" cy="273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463" r="-199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-704" r="-201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127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48400" cy="113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09BHISTORY OF FILM:  1950 T PRESENT  (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42000" cy="218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7" t="-578" r="-217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72100" cy="160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37200" cy="177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1816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40 FILM DIRECTION  (199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81800" cy="195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7" t="-645" r="-187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MM 14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VELOPING IDEAS FOR FILM, MULTIMEDIA &amp; VIDEO PROJECTS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256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4" t="-493" r="-21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83300" cy="2019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8" t="-625" r="-208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46 FILM/VIDEO PRODUCTION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03900" cy="293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431" r="-218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43600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3" t="-637" r="-213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50 INTRO TO FILMMAKING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292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9" t="-433" r="-209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2590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9" t="-488" r="-209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51VIDEO PRODUCTION: SHOOTING ON LOCATION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7400" cy="2311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6" t="-546" r="-216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00700" cy="101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ITICAL THIN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02300" cy="162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61 FILM AND TELEVISION WRITING  (199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78600" cy="4902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3" t="-258" r="-19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62 ADVANCED FILM AND TELEVISION WRITING  (199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37300" cy="439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0" t="-288" r="-20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63 SCREENPLAY PROJECTS  (199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31000" cy="78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99100" cy="546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66 WRITING SHORT FILM AND TELEVISION PRODUCTIONS  (1997/9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70700" cy="2400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5" t="-526" r="-185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70WORKSHOP IN CINEMATOGRAPHY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2590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" t="-488" r="-188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75 AVID NONLINEAR EDITING WORKSHOP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59500" cy="295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6" t="-427" r="-206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45200" cy="276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457" r="-210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76 ADVANCED AVID NONLINEAR EDITING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388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3" t="-524" r="-183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77 PROTOOLS NONLINEAR AUDIO EDITING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83400" cy="2463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4" t="-513" r="-184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81 FILM AND VIDEO AUDIO RECORDING WORKSHOP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514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3" t="-498" r="-183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82 SYNC-SOUND PRODUCTION WORKSHOP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46700" cy="698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1001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183 MICROPHONE USE AND TECHNIQUE FOR FILM AND VIDEO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7400" cy="2501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6" t="-505" r="-216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43600" cy="1003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59400" cy="762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 240 ADVANCED PRODUCTION PROJECTS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920" cy="21920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3" t="-571" r="-183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2240" w:h="15840"/>
      <w:pgMar w:left="72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image" Target="media/image28.pct"/><Relationship Id="rId30" Type="http://schemas.openxmlformats.org/officeDocument/2006/relationships/image" Target="media/image29.pct"/><Relationship Id="rId31" Type="http://schemas.openxmlformats.org/officeDocument/2006/relationships/image" Target="media/image30.pct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ct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ct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46:00Z</dcterms:created>
  <dc:creator>Sara McKinnon</dc:creator>
  <dc:description/>
  <dc:language>en-US</dc:language>
  <cp:lastModifiedBy>Sara McKinnon</cp:lastModifiedBy>
  <dcterms:modified xsi:type="dcterms:W3CDTF">2009-09-21T08:11:00Z</dcterms:modified>
  <cp:revision>3</cp:revision>
  <dc:subject/>
  <dc:title>COMM 108  FILM STUDIES SELECTED TOPICS</dc:title>
</cp:coreProperties>
</file>